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i" w:hAnsi="modern i" w:eastAsia="modern i" w:cs="modern i"/>
          <w:color w:val="000000"/>
          <w:sz w:val="28"/>
          <w:szCs w:val="28"/>
          <w:lang w:val="en-US"/>
        </w:rPr>
      </w:pPr>
      <w:r>
        <w:rPr>
          <w:rFonts w:eastAsia="modern i" w:cs="modern i" w:ascii="modern i" w:hAnsi="modern i"/>
          <w:color w:val="000000"/>
          <w:sz w:val="28"/>
          <w:szCs w:val="28"/>
          <w:lang w:val="en-US"/>
        </w:rPr>
        <w:t>Opus Fields Summ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Condi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a boolean expression and choose true-text if the expression is true or false-text if it is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cond-exp true-text false-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d-exp is: exp1 opcode exp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1, exp2 can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ookmark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umber starting with dig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tant text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opcode is = or &lt;&gt;, exp2 "constant string" may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or more ? to match any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 to match any sequence of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code is on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  =  &gt;  &lt;&gt; &lt;=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1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ue-text or false-text.  Character formatting copied i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ither a string compare or a numeric compare is performed based on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exp1 is string do string com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exp1 is numeric do numeric com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exp2 is string do string com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exp2 is numeric do numeric com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oth exp1 and exp2 are bookmark names whose referenced bookmarks are numeric (start with digits) do numeric com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do a string com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 wildcard character appears in exp2, exp1 cannot have more than 128 characters following that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umeric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aluates a numeric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1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R error message.  Character formatting derived from FCFF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expression is evaluated as a regular mathematical expression, in which a variable refers to an expression at a bookmark, or a location in a table.  Functions to work on tables are provided, e.g. {=if(sum(line23:line26)&lt;$2,400, $5,304.00, 35%*average(line23:line2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ors Provided: +, -, *, /, ^, =, &lt;, &lt;=, &gt;, &gt;=, &lt;&gt;, ().  Functions Provided: AVERAGE, COUNTK, MAX, MIN, SUM, PRODUCT, ABS, INT, SIGN, DEFINED, MOD, ROUND, AND, 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ee </w:t>
      </w:r>
      <w:r>
        <w:rPr>
          <w:rFonts w:eastAsia="roman a" w:cs="roman a" w:ascii="roman a" w:hAnsi="roman a"/>
          <w:color w:val="000000"/>
          <w:sz w:val="20"/>
          <w:szCs w:val="20"/>
          <w:u w:val="single"/>
          <w:lang w:val="en-US"/>
        </w:rPr>
        <w:t>Field Expression Specification</w:t>
      </w:r>
      <w:r>
        <w:rPr>
          <w:rFonts w:eastAsia="modern a" w:cs="modern a" w:ascii="modern a" w:hAnsi="modern a"/>
          <w:color w:val="000000"/>
          <w:sz w:val="24"/>
          <w:szCs w:val="24"/>
          <w:lang w:val="en-US"/>
        </w:rPr>
        <w:t xml:space="preserve"> for specification of the expression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the space following the '=' is not required for this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Print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current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1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in default format.  Other formats obtained using the date/time picture string.  Default format derived from International settigs and DateFormat entry in win.ini.  Character formatting from FCFF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Print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current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1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string in default format.  Other formats obtained using the date/time picture string.  Default format derived from International settigs and TimeFormat entry in win.ini.  Character formatting from FCFF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Pag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current pag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rent page number in the format specified by the current section.  Other formats obtained by using a numeric picture switch.  Character formatting from FCFF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Linked reference (within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ies text from another location in the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bookmark}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kmark} as a shorth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1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 copied from referenced bookmark OR error message if bookmark undefined.  Formatting is copied i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ield is in a sub document, the text will be taken from the Mother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ref:  Cross-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es the page number of text elsewhere in the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ref book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number OR error message.  Number is in the format specified by the section of the first character of the bookmark.  Other formats can be obtained by using the numeric picture switch.  Character formatting from FCFF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  Document summa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or sets information about the current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 info-id [new-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id is one of:</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tle*</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or*</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words*</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s*</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savedby</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atedate</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date</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date</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num</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time</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pages</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words</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chars</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name</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late</w:t>
      </w:r>
    </w:p>
    <w:p>
      <w:pPr>
        <w:pStyle w:val="Normal"/>
        <w:tabs>
          <w:tab w:val="clear" w:pos="720"/>
          <w:tab w:val="left" w:pos="5184" w:leader="none"/>
          <w:tab w:val="left" w:pos="7200" w:leader="none"/>
        </w:tabs>
        <w:bidi w:val="0"/>
        <w:spacing w:lineRule="auto" w:line="240" w:before="0" w:after="0"/>
        <w:ind w:left="2304" w:right="0" w:hanging="0"/>
        <w:jc w:val="left"/>
        <w:rPr>
          <w:rFonts w:ascii="modern a" w:hAnsi="modern a" w:eastAsia="modern a" w:cs="modern a"/>
          <w:color w:val="000000"/>
          <w:sz w:val="24"/>
          <w:szCs w:val="24"/>
          <w:lang w:val="en-US"/>
        </w:rPr>
      </w:pPr>
      <w:r>
        <w:rPr/>
      </w:r>
    </w:p>
    <w:p>
      <w:pPr>
        <w:pStyle w:val="Normal"/>
        <w:tabs>
          <w:tab w:val="clear" w:pos="720"/>
          <w:tab w:val="left" w:pos="5184" w:leader="none"/>
          <w:tab w:val="left" w:pos="7200" w:leader="none"/>
        </w:tabs>
        <w:bidi w:val="0"/>
        <w:spacing w:lineRule="auto" w:line="240" w:before="0" w:after="0"/>
        <w:ind w:left="230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indicates optional new-value will modify the stored data.</w:t>
      </w:r>
    </w:p>
    <w:p>
      <w:pPr>
        <w:pStyle w:val="Normal"/>
        <w:tabs>
          <w:tab w:val="clear" w:pos="720"/>
          <w:tab w:val="left" w:pos="5184" w:leader="none"/>
          <w:tab w:val="left" w:pos="7200" w:leader="none"/>
        </w:tabs>
        <w:bidi w:val="0"/>
        <w:spacing w:lineRule="auto" w:line="240" w:before="0" w:after="0"/>
        <w:ind w:left="2304"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1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 of data from document summary sheet.  Character formatting from FCFF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info-id is itself a field keyword.  {info author} and {author} will have the same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  Includ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ies another document (or portion of another document) into the current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 filename [bookmark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1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filename (or bookmark within filename).  Formatting as specified in source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 convertername -- forces the use of converter </w:t>
      </w:r>
      <w:r>
        <w:rPr>
          <w:rFonts w:eastAsia="roman a" w:cs="roman a" w:ascii="roman a" w:hAnsi="roman a"/>
          <w:i/>
          <w:iCs/>
          <w:color w:val="000000"/>
          <w:sz w:val="20"/>
          <w:szCs w:val="20"/>
          <w:lang w:val="en-US"/>
        </w:rPr>
        <w:t>convertername</w:t>
      </w:r>
      <w:r>
        <w:rPr>
          <w:rFonts w:eastAsia="modern a" w:cs="modern a" w:ascii="modern a" w:hAnsi="modern a"/>
          <w:color w:val="000000"/>
          <w:sz w:val="24"/>
          <w:szCs w:val="24"/>
          <w:lang w:val="en-US"/>
        </w:rPr>
        <w:t xml:space="preserve"> to read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s which are not OPUS Native format will be converted only if either the \c switch is specified showing the correct converter to use or if the file is one of: PC Word, Write, RTF, Wks, Biff or Multiplan.  If not converted the file is read as plain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user wishes to read a file as a plain file (i.e., don't interpret RTF) they may specify \c plain.</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Bookmarkname</w:t>
      </w:r>
      <w:r>
        <w:rPr>
          <w:rFonts w:eastAsia="modern a" w:cs="modern a" w:ascii="modern a" w:hAnsi="modern a"/>
          <w:color w:val="000000"/>
          <w:sz w:val="24"/>
          <w:szCs w:val="24"/>
          <w:lang w:val="en-US"/>
        </w:rPr>
        <w:t xml:space="preserve"> is defined for the source format.  For the spreadsheet formats it is a range in the spreadsheet.  For OPUS and RTF it is an OPUS book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de:  Linked reference to imported data (war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ntains a link with data provided by another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de app topic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from application if available.  Not refreshed if link cannot be established.  Error message if instructions invalid.  Formatting according to clipboard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dehot:  Linked reference to imported data (h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des an automatically updating link to data provided by another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dehot app topic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new data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pasted from application if available.  Not refreshed if link cannot be established.  Error message if instructions invalid.  Formatting according to clipboard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yleref:  Most Recent Styl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ies the last paragraph of a certain style (or level).  May be used in headers/footers to provide dictionary head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yleref stylenam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yleref level-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 Return last occurance when in hdr/f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 of "Most Recent" paragraph with style stylename (if argument is a number between 1 and 9 then style is Level 1...Level 9).  Character formatting from FCFF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Recent is defined as moving back from current position in the doc until first para of the indicated style is found.  If none found before current cp, move forward through the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otnotes work from the cp of their reference mark in the mother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yleref fields within Header/Footers work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PRINTING (without \l): 1)scan forward from first cp of page being layed out to the last cp of the page.  2)If not found scan backwards from the first cp of the page to cp0.  3)If still not found scan forward from cpLim of the 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PRINTING (with \l): 1)scan backwards from the last cp of the page to cp0.  2)If not found scan forward from the last cp to the end of the 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T PRINTING: scan forward from beginning of th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 option in a header or footer provides the ability to produce "dictionary head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ipulate the value of a user defined numeric sequence (i.e., table numbers, figure numbers, chapter/section number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 seq-id [book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id</w:t>
        <w:tab/>
        <w:t>user-defined sequence name (follows bookmark name rules) OR '1' - '9'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 next (preincrement) [default behavi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return curr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number - reset to new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r Error string.  Formatting is that of FCFF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ookmark is specified the result is the value of the sequence at the start of that bookmark.  All switches ar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fields with "next" or "reset" may be used in sub-docs, but their changes to the sequence value will not "be saved." (i.e. a {sequence foo next} in a Header will print the same value on each page, and that value will be one more than the value printed by a {sequence foo current} in the document bo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s '1' - '9' mean the instance number of the last Level n heading as defined for outline view paragraph numbering.  Sequence '0' is the instance number for body paragrap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lossary:  Linked Glo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s the current definition of a glossary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lossary glossary-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1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ent of the named glossary item.  Glossary associated with the document's template is searched first, then the global glossary.  Formatting copied i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Set variable to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a bookmark on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bookmark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fields are not allowed in sub documents (Headers/Footers or Foo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xt" is copied to the result and a bookmark is applied to it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k:  Set variable with pro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input from the user and set a bookmark on th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k bookmark [pro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 Ask only only on first pass during 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default_text"  -- Use "default_text" as the default, instead of the previous result.  "default_text" may be an empty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k fields not allowed in sub-do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alog is used to obtain us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isting result (if any) is used as a default (except with \n or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prompt is missing, name of bookmar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in:  User prompt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input from the user and place the response in the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in [prompt-str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 Ask only only on first pass during 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default_text"  -- Use "default_text" as the default, instead of the previous result.  "default_text" may be an empty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 text entered.  Character formatting from FCFF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alog is used to get us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isting result (if any) is used as a default (except with \n or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Print Merge data 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 a data record from a print-merge file and place bookmarks on each of the data i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filename [header-file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fields not allowed in sub-do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fields must preceed any usage of bookmarks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  Print Merge next 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 the next data item from the print-merge file (previously specified by a DATA field) and reset the bookmarks to the new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 fields not allowed in sub-do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 fields may not be nested within any other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if:  Conditional Print Merge next 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aluate the conditional expression (same format as IF field) and if it evaluates TRUE, insert the next record from the print-merge data file as in the NEXT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if cond-exp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if fields not allowed in sub-do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if fields may not be nested within any other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if:  Conditional abort of print-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aluate the conditional expression (same format as IF field) and if it evaluates TRUE abort the current print-merge pass starting over at the beginning with the next 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if cond-ex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cond-expr evaluates true, causes this print merge record not to be printed (or copied to result).  Print Merge continues at begining of document with next 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if fields may not be nested within any other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rgerec:  Current Print Merge 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record of the current Print Merge pass.  The number is incremented by DATA, NEXT and true NEXTIF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rger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 record number.  Character formatting from FCFF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x:  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te an index for the current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 Run-In Index (default is n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bookmark -- Index covers bookmark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seqname -- format page numbers with current value of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string -- specify sequence/page separator (when used with \s o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string -- specify list separator string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string -- specify page range separ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words -- concordance index words (comma separated, may contain spaces or commas preceeded by "\"  i.e., \c "Penguins, flightless fowl, you\, me\, or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string -- specify heading letters to separate the A's from the B's from the C's, etc.  string may be any of: null string (""), whitespace only (" "), or a picture string describing the heading letters in the index, e.g. "A", "AAA", "-A-", etc.  Heading letters will be paragraphs with the "index heading" style.  "" will cause index to run A's together with B's etc.  " " will leave one blank line between the A's and B's, etc.  The more general picture string will format the heading letters in a string taking every non-alphabetic character literally, and replacing any alpha character with the letter heading for the index.  Default is blank line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letter range] -- generate a partial index, only using words beginning with letters in the specified range (for use when not enough memory to generate the whole index in one shot).  Default is generate whole 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entry separator] -- specify what goes between index entries and page numbers in the index, e.g. \e "..."  Default is two sp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x, Formated according to defined sty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c:  Table of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te a table of contents for the current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level range] -- use out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able id] -- use field ent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bookmark -- TOC covers only book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seqname -- format page numbers with current value of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string -- specify sequence/page separator (when used with \s o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of-contents, formated according to defined sty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ote:  Literal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 arguments to the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ote arg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gument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dd</w:t>
        <w:tab/>
        <w:tab/>
        <w:t>ASCII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hh</w:t>
        <w:tab/>
        <w:tab/>
        <w:t>Hex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w:t>
        <w:tab/>
        <w:tab/>
        <w:t>other text cop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1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 formed from arguments.  Formatting copied intac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e:  Index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k the current location when generating an index for this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e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bookmark -- entry refers to page range of book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 text -- use text instead of a page number (i.e., {xe "Opus" \t "See Pengui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  Table of Contents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de an entry as indicated when generating a table of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able-id -- identifier for \f option in toc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level -- specify toc level for this entry.  Default i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d:  Referenced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 the indicated file when generating index or table of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d file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ield acts as though the indicated file had been included in this document.  Note, however, that this field does not affect page numbering!  The included document will be numbered independently as will the including docu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  Mathematical Eq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sent a mathematical equation as specified by the arg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 formula-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s where the formula-expression is invalid, an error message will appear when in show results mo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ee </w:t>
      </w:r>
      <w:r>
        <w:rPr>
          <w:rFonts w:eastAsia="roman a" w:cs="roman a" w:ascii="roman a" w:hAnsi="roman a"/>
          <w:i/>
          <w:iCs/>
          <w:color w:val="000000"/>
          <w:sz w:val="20"/>
          <w:szCs w:val="20"/>
          <w:lang w:val="en-US"/>
        </w:rPr>
        <w:t>Mathematical Typesetting with Opus</w:t>
      </w:r>
      <w:r>
        <w:rPr>
          <w:rFonts w:eastAsia="modern a" w:cs="modern a" w:ascii="modern a" w:hAnsi="modern a"/>
          <w:color w:val="000000"/>
          <w:sz w:val="24"/>
          <w:szCs w:val="24"/>
          <w:lang w:val="en-US"/>
        </w:rPr>
        <w:t xml:space="preserve"> for details on what constitutes a formula-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Printer lit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print send data to printer.  Generally used to send control codes to printer.  Output assumed to take no space on the page by lay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arg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gument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dd</w:t>
        <w:tab/>
        <w:tab/>
        <w:t>ASCII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hh</w:t>
        <w:tab/>
        <w:tab/>
        <w:t>Hex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w:t>
        <w:tab/>
        <w:tab/>
        <w:t>other text cop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guments are copied to the printer during print.  No result during normal display and print preview.  Arguments are assumed to take no space on the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numlgl:  Legal Format Paragraph Numb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the enclosing paragraph's number in legal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numlg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body text paragraphs (paragraph style other than Level 1..Level 9) the result is of the form "1." where the number is a count of body text paragraphs since the previous Level 1..Level 9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paragraphs which are outline levels the rusult is of the form "1.1.1." where the number of numbers is the level (i.e., Level 1: "1.", Level 4: "1.1.1.1.") and each number is the instance number of that level since the previous next high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Level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Level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Body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1 Level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2.1.1 Level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2 Level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2.2.0.1 Level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num:  Numeric Format Sequence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s the enclosing paragraph's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paragraphs the number displayed is of the form "1.".  The number is the instance number of paragraphs of this paragraph's style (body or Level 1..9) since the previous paragraph of a higher level (body text is lowest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Level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Level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Body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Body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 Level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 Body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 Level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Level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numout:  Outline format Sequence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s the enclosing paragraph's number in outline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num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displayed is the same as that for SEQLEVNUM format except the format in which it is displayed and its punctuation depend on the paragraph's style as follows:</w:t>
      </w:r>
    </w:p>
    <w:p>
      <w:pPr>
        <w:pStyle w:val="Normal"/>
        <w:tabs>
          <w:tab w:val="clear" w:pos="720"/>
          <w:tab w:val="left" w:pos="6624" w:leader="none"/>
        </w:tabs>
        <w:bidi w:val="0"/>
        <w:spacing w:lineRule="auto" w:line="240" w:before="0" w:after="25"/>
        <w:ind w:left="1440" w:right="0" w:firstLine="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 1: Uppercase Roman:</w:t>
        <w:tab/>
        <w:t>I.</w:t>
      </w:r>
    </w:p>
    <w:p>
      <w:pPr>
        <w:pStyle w:val="Normal"/>
        <w:tabs>
          <w:tab w:val="clear" w:pos="720"/>
          <w:tab w:val="left" w:pos="6624" w:leader="none"/>
        </w:tabs>
        <w:bidi w:val="0"/>
        <w:spacing w:lineRule="auto" w:line="240" w:before="0" w:after="25"/>
        <w:ind w:left="1440" w:right="0" w:firstLine="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 2: Uppercase Alpha:</w:t>
        <w:tab/>
        <w:t>A.</w:t>
      </w:r>
    </w:p>
    <w:p>
      <w:pPr>
        <w:pStyle w:val="Normal"/>
        <w:tabs>
          <w:tab w:val="clear" w:pos="720"/>
          <w:tab w:val="left" w:pos="6624" w:leader="none"/>
        </w:tabs>
        <w:bidi w:val="0"/>
        <w:spacing w:lineRule="auto" w:line="240" w:before="0" w:after="25"/>
        <w:ind w:left="1440" w:right="0" w:firstLine="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 3: Arabic:</w:t>
        <w:tab/>
        <w:t>1.</w:t>
      </w:r>
    </w:p>
    <w:p>
      <w:pPr>
        <w:pStyle w:val="Normal"/>
        <w:tabs>
          <w:tab w:val="clear" w:pos="720"/>
          <w:tab w:val="left" w:pos="6624" w:leader="none"/>
        </w:tabs>
        <w:bidi w:val="0"/>
        <w:spacing w:lineRule="auto" w:line="240" w:before="0" w:after="25"/>
        <w:ind w:left="1440" w:right="0" w:firstLine="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 4: Lowercase Alpha:</w:t>
        <w:tab/>
        <w:t>a)</w:t>
      </w:r>
    </w:p>
    <w:p>
      <w:pPr>
        <w:pStyle w:val="Normal"/>
        <w:tabs>
          <w:tab w:val="clear" w:pos="720"/>
          <w:tab w:val="left" w:pos="6624" w:leader="none"/>
        </w:tabs>
        <w:bidi w:val="0"/>
        <w:spacing w:lineRule="auto" w:line="240" w:before="0" w:after="25"/>
        <w:ind w:left="1440" w:right="0" w:firstLine="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 5: Arabic:</w:t>
        <w:tab/>
        <w:t>(1)</w:t>
      </w:r>
    </w:p>
    <w:p>
      <w:pPr>
        <w:pStyle w:val="Normal"/>
        <w:tabs>
          <w:tab w:val="clear" w:pos="720"/>
          <w:tab w:val="left" w:pos="6624" w:leader="none"/>
        </w:tabs>
        <w:bidi w:val="0"/>
        <w:spacing w:lineRule="auto" w:line="240" w:before="0" w:after="25"/>
        <w:ind w:left="1440" w:right="0" w:firstLine="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 6: Lowercase Alpha:</w:t>
        <w:tab/>
        <w:t>(a)</w:t>
      </w:r>
    </w:p>
    <w:p>
      <w:pPr>
        <w:pStyle w:val="Normal"/>
        <w:tabs>
          <w:tab w:val="clear" w:pos="720"/>
          <w:tab w:val="left" w:pos="6624" w:leader="none"/>
        </w:tabs>
        <w:bidi w:val="0"/>
        <w:spacing w:lineRule="auto" w:line="240" w:before="0" w:after="25"/>
        <w:ind w:left="1440" w:right="0" w:firstLine="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 7: Lowercase Roman:</w:t>
        <w:tab/>
        <w:t>(i)</w:t>
      </w:r>
    </w:p>
    <w:p>
      <w:pPr>
        <w:pStyle w:val="Normal"/>
        <w:tabs>
          <w:tab w:val="clear" w:pos="720"/>
          <w:tab w:val="left" w:pos="6624" w:leader="none"/>
        </w:tabs>
        <w:bidi w:val="0"/>
        <w:spacing w:lineRule="auto" w:line="240" w:before="0" w:after="25"/>
        <w:ind w:left="1440" w:right="0" w:firstLine="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 8: Lowercase Alpha:</w:t>
        <w:tab/>
        <w:t>(a)</w:t>
      </w:r>
    </w:p>
    <w:p>
      <w:pPr>
        <w:pStyle w:val="Normal"/>
        <w:tabs>
          <w:tab w:val="clear" w:pos="720"/>
          <w:tab w:val="left" w:pos="6624" w:leader="none"/>
        </w:tabs>
        <w:bidi w:val="0"/>
        <w:spacing w:lineRule="auto" w:line="240" w:before="0" w:after="25"/>
        <w:ind w:left="1440" w:right="0" w:firstLine="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 9: Lowercase Roman:</w:t>
        <w:tab/>
        <w:t>(i)</w:t>
      </w:r>
    </w:p>
    <w:p>
      <w:pPr>
        <w:pStyle w:val="Normal"/>
        <w:tabs>
          <w:tab w:val="clear" w:pos="720"/>
          <w:tab w:val="left" w:pos="6624" w:leader="none"/>
        </w:tabs>
        <w:bidi w:val="0"/>
        <w:spacing w:lineRule="auto" w:line="240" w:before="0" w:after="25"/>
        <w:ind w:left="1440" w:right="0" w:firstLine="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dy text: Arabic:</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tobutton:  Hyper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ecutes GOTO string when click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tobutton goto-string text-to-be-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s no effect in sub-do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to-be-displayed is not argument oriented (can be more than one word and should not be quoted).  It is displayed in exactly the same form in Results mode as it appears in Code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cking on the displayed text while in results mode or executing DoFieldHit while field is selected will cause the Goto-string to be exec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crobutton:  Macro Execution On H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ecutes a macro when click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crobutton macro-name text-to-be-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to-be-displayed is not argument oriented (can be more than one word and should not be quoted).  It is displayed in exactly the same form in Results mode as it appears in Code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cking on the displayed text while in results mode or executing DoFieldHit while field is selected will cause the named marco to be executed.</w:t>
      </w:r>
    </w:p>
    <w:sectPr>
      <w:footerReference w:type="default" r:id="rId2"/>
      <w:type w:val="nextPage"/>
      <w:pgSz w:w="11520" w:h="15120"/>
      <w:pgMar w:left="1440" w:right="1440" w:gutter="0" w:header="0" w:top="1440" w:footer="1440" w:bottom="20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 w:name="modern a">
    <w:charset w:val="01"/>
    <w:family w:val="auto"/>
    <w:pitch w:val="default"/>
  </w:font>
  <w:font w:name="roma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underscore"/>
      </w:tabs>
      <w:bidi w:val="0"/>
      <w:spacing w:lineRule="auto" w:line="240" w:before="0" w:after="0"/>
      <w:ind w:left="0" w:right="-144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center" w:pos="5760" w:leader="none"/>
        <w:tab w:val="right" w:pos="10080" w:leader="none"/>
      </w:tabs>
      <w:bidi w:val="0"/>
      <w:spacing w:lineRule="auto" w:line="240" w:before="0" w:after="0"/>
      <w:ind w:left="0" w:right="-1440" w:hanging="0"/>
      <w:jc w:val="left"/>
      <w:rPr>
        <w:rFonts w:ascii="roman a" w:hAnsi="roman a" w:eastAsia="roman a" w:cs="roman a"/>
        <w:i/>
        <w:i/>
        <w:iCs/>
        <w:color w:val="000000"/>
        <w:sz w:val="20"/>
        <w:szCs w:val="20"/>
        <w:lang w:val="en-US"/>
      </w:rPr>
    </w:pPr>
    <w:r>
      <w:rPr>
        <w:rFonts w:eastAsia="roman a" w:cs="roman a" w:ascii="roman a" w:hAnsi="roman a"/>
        <w:i/>
        <w:iCs/>
        <w:color w:val="000000"/>
        <w:sz w:val="20"/>
        <w:szCs w:val="20"/>
        <w:lang w:val="en-US"/>
      </w:rPr>
      <w:t>Opus Fields Summary</w:t>
      <w:tab/>
    </w:r>
    <w:r>
      <w:rPr>
        <w:rFonts w:eastAsia="roman a" w:cs="roman a" w:ascii="roman a" w:hAnsi="roman a"/>
        <w:i/>
        <w:iCs/>
        <w:color w:val="000000"/>
        <w:sz w:val="20"/>
        <w:szCs w:val="20"/>
        <w:lang w:val="en-US"/>
      </w:rPr>
      <w:fldChar w:fldCharType="begin"/>
    </w:r>
    <w:r>
      <w:rPr>
        <w:sz w:val="20"/>
        <w:i/>
        <w:szCs w:val="20"/>
        <w:iCs/>
        <w:rFonts w:eastAsia="roman a" w:cs="roman a" w:ascii="roman a" w:hAnsi="roman a"/>
        <w:color w:val="000000"/>
        <w:lang w:val="en-US"/>
      </w:rPr>
      <w:instrText xml:space="preserve"> DATE \@"M/d/yy" </w:instrText>
    </w:r>
    <w:r>
      <w:rPr>
        <w:sz w:val="20"/>
        <w:i/>
        <w:szCs w:val="20"/>
        <w:iCs/>
        <w:rFonts w:eastAsia="roman a" w:cs="roman a" w:ascii="roman a" w:hAnsi="roman a"/>
        <w:color w:val="000000"/>
        <w:lang w:val="en-US"/>
      </w:rPr>
      <w:fldChar w:fldCharType="separate"/>
    </w:r>
    <w:r>
      <w:rPr>
        <w:sz w:val="20"/>
        <w:i/>
        <w:szCs w:val="20"/>
        <w:iCs/>
        <w:rFonts w:eastAsia="roman a" w:cs="roman a" w:ascii="roman a" w:hAnsi="roman a"/>
        <w:color w:val="000000"/>
        <w:lang w:val="en-US"/>
      </w:rPr>
      <w:t>7/30/26</w:t>
    </w:r>
    <w:r>
      <w:rPr>
        <w:sz w:val="20"/>
        <w:i/>
        <w:szCs w:val="20"/>
        <w:iCs/>
        <w:rFonts w:eastAsia="roman a" w:cs="roman a" w:ascii="roman a" w:hAnsi="roman a"/>
        <w:color w:val="000000"/>
        <w:lang w:val="en-US"/>
      </w:rPr>
      <w:fldChar w:fldCharType="end"/>
    </w:r>
    <w:r>
      <w:rPr>
        <w:rFonts w:eastAsia="roman a" w:cs="roman a" w:ascii="roman a" w:hAnsi="roman a"/>
        <w:i/>
        <w:iCs/>
        <w:color w:val="000000"/>
        <w:sz w:val="20"/>
        <w:szCs w:val="20"/>
        <w:lang w:val="en-US"/>
      </w:rPr>
      <w:tab/>
      <w:t xml:space="preserve">Page </w:t>
    </w:r>
    <w:r>
      <w:rPr>
        <w:rFonts w:eastAsia="roman a" w:cs="roman a" w:ascii="roman a" w:hAnsi="roman a"/>
        <w:i/>
        <w:iCs/>
        <w:color w:val="000000"/>
        <w:sz w:val="20"/>
        <w:szCs w:val="20"/>
        <w:lang w:val="en-US"/>
      </w:rPr>
      <w:fldChar w:fldCharType="begin"/>
    </w:r>
    <w:r>
      <w:rPr>
        <w:sz w:val="20"/>
        <w:i/>
        <w:szCs w:val="20"/>
        <w:iCs/>
        <w:rFonts w:eastAsia="roman a" w:cs="roman a" w:ascii="roman a" w:hAnsi="roman a"/>
        <w:color w:val="000000"/>
        <w:lang w:val="en-US"/>
      </w:rPr>
      <w:instrText xml:space="preserve"> PAGE \* ARABIC </w:instrText>
    </w:r>
    <w:r>
      <w:rPr>
        <w:sz w:val="20"/>
        <w:i/>
        <w:szCs w:val="20"/>
        <w:iCs/>
        <w:rFonts w:eastAsia="roman a" w:cs="roman a" w:ascii="roman a" w:hAnsi="roman a"/>
        <w:color w:val="000000"/>
        <w:lang w:val="en-US"/>
      </w:rPr>
      <w:fldChar w:fldCharType="separate"/>
    </w:r>
    <w:r>
      <w:rPr>
        <w:sz w:val="20"/>
        <w:i/>
        <w:szCs w:val="20"/>
        <w:iCs/>
        <w:rFonts w:eastAsia="roman a" w:cs="roman a" w:ascii="roman a" w:hAnsi="roman a"/>
        <w:color w:val="000000"/>
        <w:lang w:val="en-US"/>
      </w:rPr>
      <w:t>19</w:t>
    </w:r>
    <w:r>
      <w:rPr>
        <w:sz w:val="20"/>
        <w:i/>
        <w:szCs w:val="20"/>
        <w:iCs/>
        <w:rFonts w:eastAsia="roman a" w:cs="roman a" w:ascii="roman a" w:hAnsi="roman a"/>
        <w:color w:val="000000"/>
        <w:lang w:val="en-U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